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1 к протоколу 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Г НК НТКМетр № 19-2017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стандартизации, метрологии и оценке соответствия в области неразрушающего контрол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5 -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 разработан и планируется к размещению в АИС МГС 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 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 разработан и планируется к размещению в АИС МГС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Ультразвуковой метод. Технические требования к ступенчатому калибровочному образцу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946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8.660-2017 ГСОЕИ «Дефектоскопы ультразвуковые. Методика поверки», принят по результатам голосования в АИС МГС (пр. №99-П от 07.06.2017г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веден на стадию издания в АИС МГС 15.06.2017г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МГ-139-2016 «Контроль неразрушающий. Контрольные образцы для ультразвукового контроля. Общие положения», приняты по результатам голосования в АИС МГС, пр. №93-П от 22.11.2016. Переведен на стадию издания в АИС МГС 29.09.2017г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тодик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личение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оект разработан и планируется к размещению в АИС МГС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v.charniak</cp:lastModifiedBy>
  <cp:lastPrinted>2017-09-12T10:40:00Z</cp:lastPrinted>
  <dcterms:modified xsi:type="dcterms:W3CDTF">2017-10-24T09:57:00Z</dcterms:modified>
  <cp:revision>18</cp:revision>
  <dc:subject/>
  <dc:title>РГ НК НТКМетр №14-2012</dc:title>
</cp:coreProperties>
</file>